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AS MATSALU VEEVÄRK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11055659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Pärnu mnt 13 Märjmaa 78301 Rapla Maakon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037406; 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hans@matsaluvv.ee</w:t>
              </w:r>
            </w:hyperlink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Hans Liibek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037406; </w:t>
            </w:r>
            <w:hyperlink r:id="rId3">
              <w:r>
                <w:rPr>
                  <w:rStyle w:val="InternetLink"/>
                  <w:sz w:val="22"/>
                  <w:szCs w:val="22"/>
                  <w:lang w:val="et-EE"/>
                </w:rPr>
                <w:t>hans@matsaluvv.ee</w:t>
              </w:r>
            </w:hyperlink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iigitee nr 20165 Raikküla-Päärdu k 17,39-17,78 ja 20171 Märjamaa-Valgu k 14,33-14,43. Töö teostatakse ainult riigimaantee kaitsevööndis olevas ala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Ca 30 m2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5037406; </w:t>
            </w:r>
            <w:hyperlink r:id="rId4">
              <w:r>
                <w:rPr>
                  <w:rStyle w:val="InternetLink"/>
                  <w:sz w:val="22"/>
                  <w:szCs w:val="22"/>
                  <w:lang w:val="et-EE"/>
                </w:rPr>
                <w:t>hans@matsaluvv.ee</w:t>
              </w:r>
            </w:hyperlink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Garantiikiri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Ajutise liikluskorralduse projekt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ns@matsaluvv.ee" TargetMode="External"/><Relationship Id="rId3" Type="http://schemas.openxmlformats.org/officeDocument/2006/relationships/hyperlink" Target="mailto:hans@matsaluvv.ee" TargetMode="External"/><Relationship Id="rId4" Type="http://schemas.openxmlformats.org/officeDocument/2006/relationships/hyperlink" Target="mailto:hans@matsaluvv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7:19:00Z</dcterms:created>
  <dc:creator>kristjan</dc:creator>
  <dc:description/>
  <cp:keywords/>
  <dc:language>en-US</dc:language>
  <cp:lastModifiedBy>Hans</cp:lastModifiedBy>
  <cp:lastPrinted>2013-01-31T08:41:00Z</cp:lastPrinted>
  <dcterms:modified xsi:type="dcterms:W3CDTF">2025-05-06T07:23:00Z</dcterms:modified>
  <cp:revision>4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